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5775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3088951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074462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47020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