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621695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500435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54312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335169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