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271514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036480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