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64414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50130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4911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3776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