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79198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0957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8778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73537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