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2054759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5061365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