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169098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640415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81433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0347473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