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570465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729893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8129400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22512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