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784209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729111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22540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577514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