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00475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94957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51887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