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958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971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586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335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