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622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358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484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310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