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86467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1437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05722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9110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