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ZERO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OCTAL(REPLICATE n 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