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setif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setify.doc : (ter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