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LL_EL_REPLIC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n. ALL_EL($= x)(REPLICATE 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