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Axi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b0 b1 b2 b3 b4 b5 b6 b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ASCII b0 b1 b2 b3 b4 b5 b6 b7) = f b0 b1 b2 b3 b4 b5 b6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