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7239122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72391227"/>
      <w:bookmarkStart w:id="1" w:name="__Fieldmark__0_67239122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