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55997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55471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