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9265265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1695060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7770598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1363587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