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01274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00966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