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04114931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73547738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93574412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92869098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