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8597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976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7797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333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