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63629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6362907"/>
      <w:bookmarkStart w:id="1" w:name="__Fieldmark__15_31463629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63629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6362907"/>
      <w:bookmarkStart w:id="3" w:name="__Fieldmark__16_31463629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63629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6362907"/>
      <w:bookmarkStart w:id="5" w:name="__Fieldmark__17_31463629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6362907"/>
      <w:bookmarkStart w:id="7" w:name="__Fieldmark__19_31463629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