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40631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9033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7351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