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96382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25632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2704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74661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50073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40959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05253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20190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98864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1464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84627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08639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19485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