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09628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27152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062520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246183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769798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380170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217578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215177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25333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925288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18710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10518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801712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