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94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5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23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78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47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05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8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56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026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519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96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6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0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96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95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13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34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