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878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157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181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001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30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889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293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601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798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479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074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04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686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236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