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019232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788984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785451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8840960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9075316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1368316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955391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9510173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197887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554342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4092680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026168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983728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027253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111669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