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87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59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5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51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20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2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812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53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79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49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08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12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246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05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6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268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79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