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469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789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8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75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10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419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25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221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295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394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829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199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58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302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28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2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90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