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06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57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607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668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88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774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815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012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3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87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6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919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2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224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845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