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436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430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775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71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848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349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304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622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167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750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002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000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023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528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103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473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939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