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029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150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427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106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454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158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181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248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759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361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479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72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230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