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36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322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852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24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500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016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109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564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540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058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308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980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60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330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149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