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8183733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9615333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