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329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896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270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327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964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39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998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802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959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914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2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167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45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