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1266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4892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3388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