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60434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34496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07632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50926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