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518365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110586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3477843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819113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