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9098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8137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3927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6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