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602829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358377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287547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511161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