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5873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741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6701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268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