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2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terms : ((term -&gt; term -&gt; boo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va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va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m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