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8476466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3852658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2024232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6781462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