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37568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37568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37568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37568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37568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37568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3756836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37568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37568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375683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37568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37568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37568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375683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37568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375683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375683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375683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375683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375683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375683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375683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375683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37568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37568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37568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37568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37568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37568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37568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37568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37568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37568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375683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375683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37568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37568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375683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375683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