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938001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93800101"/>
            <w:bookmarkStart w:id="1" w:name="__Fieldmark__0_20938001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