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4801590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48015907"/>
      <w:bookmarkStart w:id="1" w:name="__Fieldmark__0_84801590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