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56021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83936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635063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