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334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992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32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770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510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481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712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460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266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461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992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01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6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