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56599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0868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7122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8518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2952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7038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6541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10554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6875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13846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6353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36037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5784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90358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37990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05021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22133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