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37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572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93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59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462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56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77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12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600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014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5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71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22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91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8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