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312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879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977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758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278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717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119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334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297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47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623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678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047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401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482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