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577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80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6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6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630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466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70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74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9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188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366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0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366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70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74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902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942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