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94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97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63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69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5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56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30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10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5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5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8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2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763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46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98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54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3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