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126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562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305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656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563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786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626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136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764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011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954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881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020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