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54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661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395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952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701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893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202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823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24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053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879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257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972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25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383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