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4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11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99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13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85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23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82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2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587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83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0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5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8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53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4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