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991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387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145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364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286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705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9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784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685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363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553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193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379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068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474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560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932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