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9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65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97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90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82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297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37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76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68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32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1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27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2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