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782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314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608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049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950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557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042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029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305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816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677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955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466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