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973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307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158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84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494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145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825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684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483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150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52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596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708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19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873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887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153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