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94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50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815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810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75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682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77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483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933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408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74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527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262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