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37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321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012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371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643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968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472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09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478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188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303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299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356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791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390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406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381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