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230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8787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374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797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748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303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173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611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723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489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948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309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020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