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402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982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810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051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604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865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612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853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366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900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05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040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377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822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089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