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21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15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304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113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928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685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141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633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972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689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240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911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012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565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797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