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504411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067511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192991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1412790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504674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792313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713168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364544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206978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560728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577296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336505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112196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571763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388188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596275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36506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591701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091430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21263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557458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854962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55200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48568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24690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738835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447079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798389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349053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449035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505561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162062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020156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954597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3925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33082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632877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867945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221672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