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643754709"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91859952"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955192510"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118850086"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684089597"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747692469"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20808192"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489099150"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865417409"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603944688"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245981155"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440014495"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931197886"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411634837"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96665178"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617420686"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336782430"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416700777"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2131613318"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826928219"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473832604"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38222746"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651662210"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274826203"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399931056"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464565415"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499082289"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714424883"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38377049"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669990890"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733748486"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688500130"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45352007"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910625306"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864052493"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64009711"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533535145"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442164154"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520944999"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