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35277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2488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093994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82276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