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74598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73500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83087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