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5471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1547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4921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2728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