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21117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230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6488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26403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