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59265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69456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49499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45967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