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88804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984411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21931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577335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