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17412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01689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31038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98538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