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403521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377261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427508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936122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