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7899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22920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8518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66948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