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19938649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72474250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82115485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93357527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