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00257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181844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60711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22847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