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756093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840429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123152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102244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