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61541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36835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99781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62297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