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80324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63946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10544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78657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