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15952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37975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11898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30458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