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94611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14786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59580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76878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