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449834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022548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114760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648121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