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4334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06053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75744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