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6628252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614513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5225969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73493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