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2733243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13544535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6177063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7968560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