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17136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23014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37357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45642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