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42532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96865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26495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