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729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62574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1042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4908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