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23340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09858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4486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4253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