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630903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15686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26337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46916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