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026913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87299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