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48600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5432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9375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67234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