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2945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62809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54375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60349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