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449377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188089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19217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99104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