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70289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14079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8257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57325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