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4495430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8784130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