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31914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63021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83849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66584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75537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66284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90382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03499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88367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10752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03820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58863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40617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52029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62686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14657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17749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