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067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709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475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863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845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34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406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32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959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789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161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185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006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