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08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06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0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0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02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48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82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61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54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00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93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09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55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54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58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