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756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8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968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598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348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247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61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062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363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110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243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564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337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