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261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1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478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462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234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574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062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164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050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049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122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246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335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406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