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552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990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00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208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35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96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457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452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691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15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175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3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07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130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928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693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676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