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604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639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97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684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30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472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285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664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792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92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635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441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964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420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624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16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757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