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45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933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196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797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511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43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774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299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92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314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233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75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686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969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97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95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61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