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958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2832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31137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4162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74903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2305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7220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7618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83857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3985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7355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3591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2509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0823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4332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