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16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4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69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37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949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06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68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34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70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85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46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51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27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44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4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