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661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25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4299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2560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9357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1671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127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9525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3424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043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878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866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226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