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2099466711"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308958446"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496895337"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